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003 MOVEMENT MATM BATTLE Одна вікова категорія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Ridge(Льв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_Roni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_Valeri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Гетун Еліна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Лопатіна Дар`я(Кропивницький 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Тemych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ьMATM mov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ісце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     50 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3   66    6     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3   110   6     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     206   5     X.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111   4     .X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112   4     X.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281   4     .X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67    3     X.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237   3     .X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106   3     .X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105   2     ..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178   2     X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    114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F G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MATM m50     1 4 2 2 4 2 1  -      5(8)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6     4 5 4 5 5 5 7  -      -      -      -      6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0    2 1 1 6 2 1 4  -      5(7)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1    7 2 5 4 1 4 5  -    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2    6 7 6 7 7 6 3  -      -      -      -      -      4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6    5 6 7 3 3 7 2  -      -      -      -      4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1    3 3 3 1 6 3 6  -      -      5      -      -      -      -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34"/>
        <w:gridCol w:w="1437"/>
        <w:gridCol w:w="1202"/>
        <w:gridCol w:w="1318"/>
        <w:gridCol w:w="2140"/>
        <w:gridCol w:w="2140"/>
        <w:gridCol w:w="967"/>
      </w:tblGrid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нич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ареві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дєй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поль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ronx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ова Тетя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у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едорі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-Стиль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лун Роман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карчу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ктори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69"/>
        <w:gridCol w:w="1526"/>
        <w:gridCol w:w="1311"/>
        <w:gridCol w:w="1204"/>
        <w:gridCol w:w="1955"/>
        <w:gridCol w:w="3344"/>
      </w:tblGrid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  <w:lang w:val="ru-RU"/>
              </w:rPr>
            </w:pPr>
            <w:r>
              <w:rPr>
                <w:rFonts w:cs="Courier New" w:ascii="Courier New" w:hAnsi="Courier New"/>
                <w:sz w:val="14"/>
                <w:szCs w:val="28"/>
                <w:lang w:val="ru-RU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ничко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  <w:lang w:val="ru-RU"/>
              </w:rPr>
            </w:pPr>
            <w:r>
              <w:rPr>
                <w:rFonts w:cs="Courier New" w:ascii="Courier New" w:hAnsi="Courier New"/>
                <w:sz w:val="14"/>
                <w:szCs w:val="28"/>
                <w:lang w:val="ru-RU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1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аревіч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дєй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поль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ronx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ова Тетя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1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ук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едорін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-Стиль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лун Роман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енко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2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карчук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ктори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0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7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лободенюк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C MOVE ON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ona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0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орожн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0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7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кало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-Стиль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лун Роман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8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скальченко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Unity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5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денко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дросов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йда Діана, Козлов Владислав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1:29:00Z</dcterms:created>
  <dc:creator>Елена</dc:creator>
  <dc:description/>
  <cp:keywords/>
  <dc:language>en-US</dc:language>
  <cp:lastModifiedBy>Елена</cp:lastModifiedBy>
  <dcterms:modified xsi:type="dcterms:W3CDTF">2025-11-22T11:54:00Z</dcterms:modified>
  <cp:revision>3</cp:revision>
  <dc:subject/>
  <dc:title>Регіональні змагання з сучасних танців</dc:title>
</cp:coreProperties>
</file>